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8"/>
        <w:gridCol w:w="3780"/>
        <w:gridCol w:w="4410"/>
        <w:gridCol w:w="4860"/>
      </w:tblGrid>
      <w:tr>
        <w:trPr>
          <w:trHeight w:val="280" w:hRule="atLeast"/>
          <w:cantSplit w:val="true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pacing w:lineRule="atLeast" w:line="240"/>
              <w:jc w:val="center"/>
              <w:rPr>
                <w:rFonts w:ascii="Times New Roman Bold" w:hAnsi="Times New Roman Bold" w:eastAsia="ヒラギノ角ゴ Pro W3" w:cs="Times New Roman Bold"/>
                <w:color w:val="FEFFFE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FEFFFE"/>
                <w:sz w:val="20"/>
              </w:rPr>
              <w:t>Present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tLeast" w:line="240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Below Standard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tLeast" w:line="240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At Standar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tLeast" w:line="240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Above Standard</w:t>
            </w:r>
          </w:p>
        </w:tc>
      </w:tr>
      <w:tr>
        <w:trPr>
          <w:trHeight w:val="290" w:hRule="atLeast"/>
          <w:cantSplit w:val="true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Knowledge </w:t>
            </w:r>
            <w:r>
              <w:rPr>
                <w:rFonts w:eastAsia="ヒラギノ角ゴ Pro W3" w:cs="Arial Bold" w:ascii="Arial Bold" w:hAnsi="Arial Bold"/>
                <w:sz w:val="24"/>
              </w:rPr>
              <w:t>→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 Comprehens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Application </w:t>
            </w:r>
            <w:r>
              <w:rPr>
                <w:rFonts w:eastAsia="ヒラギノ角ゴ Pro W3" w:cs="Arial Bold" w:ascii="Arial Bold" w:hAnsi="Arial Bold"/>
                <w:sz w:val="24"/>
              </w:rPr>
              <w:t>→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 Analysi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Evaluation </w:t>
            </w:r>
            <w:r>
              <w:rPr>
                <w:rFonts w:eastAsia="ヒラギノ角ゴ Pro W3" w:cs="Arial Bold" w:ascii="Arial Bold" w:hAnsi="Arial Bold"/>
                <w:sz w:val="24"/>
              </w:rPr>
              <w:t>→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 Synthesis</w:t>
            </w:r>
          </w:p>
        </w:tc>
      </w:tr>
      <w:tr>
        <w:trPr>
          <w:trHeight w:val="1380" w:hRule="atLeast"/>
          <w:cantSplit w:val="true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  <w:t>Physical Attribu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162" w:right="0" w:hanging="162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does not dress appropriately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162" w:right="0" w:hanging="162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does not maintain proper body languag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162" w:right="0" w:hanging="162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 does not maintain eye contact with audien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162" w:right="0" w:hanging="162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fidgets, hides behind objects, and plays with objects, etc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162" w:right="0" w:hanging="162"/>
              <w:rPr>
                <w:sz w:val="16"/>
              </w:rPr>
            </w:pPr>
            <w:r>
              <w:rPr>
                <w:sz w:val="16"/>
              </w:rPr>
              <w:t>Student does not face audience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162" w:right="0" w:hanging="162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dresses appropriately for the presentatio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162" w:right="0" w:hanging="162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maintains proper body languag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162" w:right="0" w:hanging="162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maintains eye contact with audien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162" w:right="0" w:hanging="162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refrains from fidgeting, hiding behind objects, playing with objects, etc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162" w:right="0" w:hanging="162"/>
              <w:rPr>
                <w:sz w:val="16"/>
              </w:rPr>
            </w:pPr>
            <w:r>
              <w:rPr>
                <w:sz w:val="16"/>
              </w:rPr>
              <w:t xml:space="preserve">Student faces audience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240"/>
              <w:ind w:left="162" w:right="0" w:hanging="162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In addition to the At Standard criteri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ind w:left="162" w:right="0" w:hanging="162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dresses to enhance the purpose of the presentatio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ind w:left="162" w:right="0" w:hanging="162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uses body language to enhance the purpose of the presentatio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ind w:left="162" w:right="0" w:hanging="162"/>
              <w:rPr>
                <w:sz w:val="16"/>
              </w:rPr>
            </w:pPr>
            <w:r>
              <w:rPr>
                <w:sz w:val="16"/>
              </w:rPr>
              <w:t>Student uses physical space and movements to enhance the purpose of the presentation.</w:t>
            </w:r>
          </w:p>
        </w:tc>
      </w:tr>
      <w:tr>
        <w:trPr>
          <w:trHeight w:val="240" w:hRule="atLeast"/>
          <w:cantSplit w:val="true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0……………………………………………………..1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8………………………………………………………………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36……………………………………………………………………50</w:t>
            </w:r>
          </w:p>
        </w:tc>
      </w:tr>
      <w:tr>
        <w:trPr>
          <w:trHeight w:val="1860" w:hRule="atLeast"/>
          <w:cantSplit w:val="true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  <w:t>Oral &amp; Verbal Skills</w:t>
            </w:r>
          </w:p>
          <w:p>
            <w:pPr>
              <w:pStyle w:val="Normal"/>
              <w:spacing w:lineRule="atLeast" w:line="240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240"/>
              <w:ind w:left="162" w:right="0" w:hanging="162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uses oral fillers (uh, ok, etc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ind w:left="162" w:right="0" w:hanging="162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pronounces words incorrectly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ind w:left="162" w:right="0" w:hanging="162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does not speak loudly and clearly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ind w:left="162" w:right="0" w:hanging="162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uses tone and pace that obscures communicatio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ind w:left="162" w:right="0" w:hanging="162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Text contains error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ind w:left="162" w:right="0" w:hanging="162"/>
              <w:rPr>
                <w:sz w:val="16"/>
              </w:rPr>
            </w:pPr>
            <w:r>
              <w:rPr>
                <w:sz w:val="16"/>
              </w:rPr>
              <w:t>Student reads from notes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240"/>
              <w:ind w:left="162" w:right="0" w:hanging="162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uses minimum of oral fillers (uh, ok, etc.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ind w:left="162" w:right="0" w:hanging="162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pronounces words correctly and in Standard English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ind w:left="162" w:right="0" w:hanging="162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speaks loudly and clearly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ind w:left="162" w:right="0" w:hanging="162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speaks at a pace and in a tone that allows clear communication to the audienc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ind w:left="162" w:right="0" w:hanging="162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Text displayed during the presentation is free of spelling, usage or mechanical error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ind w:left="162" w:right="0" w:hanging="162"/>
              <w:rPr>
                <w:sz w:val="16"/>
              </w:rPr>
            </w:pPr>
            <w:r>
              <w:rPr>
                <w:sz w:val="16"/>
              </w:rPr>
              <w:t>Student possesses notes but does not read from them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240"/>
              <w:ind w:left="162" w:right="0" w:hanging="162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In addition to the At Standard criteria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ind w:left="162" w:right="0" w:hanging="162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modifies pronunciation of words to enhance presentation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ind w:left="162" w:right="0" w:hanging="162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modulates volume and tone to enhance presentation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ind w:left="162" w:right="0" w:hanging="162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modulates pace to enhance presentation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ind w:left="162" w:right="0" w:hanging="162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uses slang, jargon or technical language to enhance presentation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ind w:left="162" w:right="0" w:hanging="162"/>
              <w:rPr>
                <w:sz w:val="16"/>
              </w:rPr>
            </w:pPr>
            <w:r>
              <w:rPr>
                <w:sz w:val="16"/>
              </w:rPr>
              <w:t>Student speaks from memory and makes only passing reference to notes or cards.</w:t>
            </w:r>
          </w:p>
        </w:tc>
      </w:tr>
      <w:tr>
        <w:trPr>
          <w:trHeight w:val="220" w:hRule="atLeast"/>
          <w:cantSplit w:val="true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0……………………………………………………..1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8………………………………………………………………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36……………………………………………………………………50</w:t>
            </w:r>
          </w:p>
        </w:tc>
      </w:tr>
      <w:tr>
        <w:trPr>
          <w:trHeight w:val="1620" w:hRule="atLeast"/>
          <w:cantSplit w:val="true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  <w:t>Organization &amp; Structu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ind w:left="162" w:right="0" w:hanging="162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does not begin and end on time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ind w:left="162" w:right="0" w:hanging="162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does not provide preview/review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ind w:left="162" w:right="0" w:hanging="162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color w:val="000000"/>
                <w:sz w:val="16"/>
              </w:rPr>
              <w:t>Student does not provide clear and definable opening and closing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ind w:left="162" w:right="0" w:hanging="162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does not have all required materials ready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ind w:left="162" w:right="0" w:hanging="162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has not practiced presentation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ind w:left="162" w:right="0" w:hanging="162"/>
              <w:rPr>
                <w:sz w:val="16"/>
              </w:rPr>
            </w:pPr>
            <w:r>
              <w:rPr>
                <w:sz w:val="16"/>
              </w:rPr>
              <w:t>Student does not demonstrate flexibility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tLeast" w:line="240"/>
              <w:ind w:left="162" w:right="0" w:hanging="162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begins and ends on time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/>
              <w:ind w:left="162" w:right="0" w:hanging="162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provides preview and review of main ideas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/>
              <w:ind w:left="162" w:right="0" w:hanging="162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color w:val="000000"/>
                <w:sz w:val="16"/>
              </w:rPr>
              <w:t>Student provides clear and definable opening and closing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/>
              <w:ind w:left="162" w:right="0" w:hanging="162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has all required materials ready for use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/>
              <w:ind w:left="162" w:right="0" w:hanging="162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has practiced order of presentation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/>
              <w:ind w:left="162" w:right="0" w:hanging="162"/>
              <w:rPr>
                <w:sz w:val="16"/>
              </w:rPr>
            </w:pPr>
            <w:r>
              <w:rPr>
                <w:sz w:val="16"/>
              </w:rPr>
              <w:t>Student demonstrates flexibility in the face of technical or contextual problems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16"/>
              </w:rPr>
            </w:pPr>
            <w:r>
              <w:rPr>
                <w:sz w:val="16"/>
              </w:rPr>
              <w:t>In addition to At Standard criteria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ind w:left="162" w:right="0" w:hanging="162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provides written notes, brochures, overviews, etc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ind w:left="162" w:right="0" w:hanging="162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creates an opening that is engaging (provides a hook for audience) and a closing that re-enforces key understanding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ind w:left="162" w:right="0" w:hanging="162"/>
              <w:rPr>
                <w:sz w:val="16"/>
              </w:rPr>
            </w:pPr>
            <w:r>
              <w:rPr>
                <w:sz w:val="16"/>
              </w:rPr>
              <w:t>Student demonstrates planning for technical and contextual problems.</w:t>
            </w:r>
          </w:p>
        </w:tc>
      </w:tr>
      <w:tr>
        <w:trPr>
          <w:trHeight w:val="220" w:hRule="atLeast"/>
          <w:cantSplit w:val="true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0……………………………………………………..1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8………………………………………………………………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36……………………………………………………………………50</w:t>
            </w:r>
          </w:p>
        </w:tc>
      </w:tr>
      <w:tr>
        <w:trPr>
          <w:trHeight w:val="1860" w:hRule="atLeast"/>
          <w:cantSplit w:val="true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  <w:t>Technical Attribu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tLeast" w:line="240"/>
              <w:ind w:left="162" w:right="0" w:hanging="162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use of  display boards, presentation software, websites, audio, video, etc., distract audience from the content and purpose of presentation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40"/>
              <w:ind w:left="162" w:right="0" w:hanging="162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does not demonstrate care in creation, including editing, proofreading, finishing.</w:t>
            </w:r>
          </w:p>
          <w:p>
            <w:pPr>
              <w:pStyle w:val="Normal"/>
              <w:spacing w:lineRule="atLeast" w:line="24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rFonts w:eastAsia="ヒラギノ角ゴ Pro W3" w:cs="Symbol" w:ascii="Lucida Grande" w:hAnsi="Lucida Grande"/>
                <w:color w:val="000000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tLeast" w:line="240"/>
              <w:ind w:left="162" w:right="0" w:hanging="162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use  of display boards, presentation software, websites, audio, video, etc. does not distract audience from the content and purpose of the presentation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40"/>
              <w:ind w:left="162" w:right="0" w:hanging="162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demonstrates care in creation, including editing, proofreading, finishing.</w:t>
            </w:r>
          </w:p>
          <w:p>
            <w:pPr>
              <w:pStyle w:val="Normal"/>
              <w:spacing w:lineRule="atLeast" w:line="24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rFonts w:eastAsia="ヒラギノ角ゴ Pro W3" w:cs="Symbol" w:ascii="Lucida Grande" w:hAnsi="Lucida Grande"/>
                <w:color w:val="000000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16"/>
              </w:rPr>
            </w:pPr>
            <w:r>
              <w:rPr>
                <w:sz w:val="16"/>
              </w:rPr>
              <w:t>In addition to At Standard criteria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/>
              <w:ind w:left="162" w:right="0" w:hanging="162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uses advanced features and utilities of presentation software, creates web-enabled presentations, creates non-linear presentation , and uses  audio, video, movie maker programs, webpage design software, etc. to enhance the purpose of the presentation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/>
              <w:ind w:left="162" w:right="0" w:hanging="162"/>
              <w:rPr>
                <w:sz w:val="16"/>
              </w:rPr>
            </w:pPr>
            <w:r>
              <w:rPr>
                <w:sz w:val="16"/>
              </w:rPr>
              <w:t>Student uses advanced features of word processing software, i.e. outline, table of contents, index feature, draw tool, headers and footers, hyperlinks to other file formats to enhance presentation.</w:t>
            </w:r>
          </w:p>
        </w:tc>
      </w:tr>
      <w:tr>
        <w:trPr>
          <w:trHeight w:val="220" w:hRule="atLeast"/>
          <w:cantSplit w:val="true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0……………………………………………………..1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8………………………………………………………………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36……………………………………………………………………50</w:t>
            </w:r>
          </w:p>
        </w:tc>
      </w:tr>
      <w:tr>
        <w:trPr>
          <w:trHeight w:val="1140" w:hRule="atLeast"/>
          <w:cantSplit w:val="true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  <w:t>Response to Audience</w:t>
            </w:r>
          </w:p>
          <w:p>
            <w:pPr>
              <w:pStyle w:val="Normal"/>
              <w:spacing w:lineRule="atLeast" w:line="240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tLeast" w:line="240"/>
              <w:ind w:left="162" w:right="0" w:hanging="162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does not provide appropriate oral responses to audience questions, concerns, comments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40"/>
              <w:ind w:left="162" w:right="0" w:hanging="162"/>
              <w:rPr>
                <w:sz w:val="16"/>
              </w:rPr>
            </w:pPr>
            <w:r>
              <w:rPr>
                <w:sz w:val="16"/>
              </w:rPr>
              <w:t>Student does not adapt the presentation based on questions, concerns or comments from audience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tLeast" w:line="240"/>
              <w:ind w:left="162" w:right="0" w:hanging="162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provides appropriate oral responses to audience questions, concerns, comments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240"/>
              <w:ind w:left="162" w:right="0" w:hanging="162"/>
              <w:rPr>
                <w:sz w:val="16"/>
              </w:rPr>
            </w:pPr>
            <w:r>
              <w:rPr>
                <w:sz w:val="16"/>
              </w:rPr>
              <w:t xml:space="preserve">Student makes minor modifications to the presentation based on questions, concerns or comments from audience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16"/>
              </w:rPr>
            </w:pPr>
            <w:r>
              <w:rPr>
                <w:sz w:val="16"/>
              </w:rPr>
              <w:t>In addition to At Standard criteria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40"/>
              <w:ind w:left="162" w:right="0" w:hanging="162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 xml:space="preserve">Student incorporates audience questions, comments and concerns into the presentation.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40"/>
              <w:ind w:left="162" w:right="0" w:hanging="162"/>
              <w:rPr>
                <w:sz w:val="16"/>
              </w:rPr>
            </w:pPr>
            <w:r>
              <w:rPr>
                <w:sz w:val="16"/>
              </w:rPr>
              <w:t>Student displays willingness and ability to move away from the script/plan and modify presentation based on audience response.</w:t>
            </w:r>
          </w:p>
        </w:tc>
      </w:tr>
      <w:tr>
        <w:trPr>
          <w:trHeight w:val="222" w:hRule="atLeast"/>
          <w:cantSplit w:val="true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0……………………………………………………..1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8………………………………………………………………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36……………………………………………………………………5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>WVDE Office of Instruction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432" w:right="720" w:gutter="0" w:header="720" w:top="776" w:footer="720" w:bottom="77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Courier New">
    <w:charset w:val="00"/>
    <w:family w:val="roman"/>
    <w:pitch w:val="default"/>
  </w:font>
  <w:font w:name="Wingding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Arial Bold">
    <w:charset w:val="00"/>
    <w:family w:val="swiss"/>
    <w:pitch w:val="default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720"/>
        </w:tabs>
        <w:ind w:left="162" w:hanging="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numFmt w:val="bullet"/>
      <w:lvlText w:val="·"/>
      <w:lvlJc w:val="left"/>
      <w:pPr>
        <w:tabs>
          <w:tab w:val="num" w:pos="720"/>
        </w:tabs>
        <w:ind w:left="162" w:hanging="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3">
    <w:lvl w:ilvl="0">
      <w:numFmt w:val="bullet"/>
      <w:lvlText w:val="·"/>
      <w:lvlJc w:val="left"/>
      <w:pPr>
        <w:tabs>
          <w:tab w:val="num" w:pos="720"/>
        </w:tabs>
        <w:ind w:left="162" w:hanging="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4">
    <w:lvl w:ilvl="0">
      <w:numFmt w:val="bullet"/>
      <w:lvlText w:val="·"/>
      <w:lvlJc w:val="left"/>
      <w:pPr>
        <w:tabs>
          <w:tab w:val="num" w:pos="720"/>
        </w:tabs>
        <w:ind w:left="162" w:hanging="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5">
    <w:lvl w:ilvl="0">
      <w:numFmt w:val="bullet"/>
      <w:lvlText w:val="·"/>
      <w:lvlJc w:val="left"/>
      <w:pPr>
        <w:tabs>
          <w:tab w:val="num" w:pos="720"/>
        </w:tabs>
        <w:ind w:left="162" w:hanging="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6">
    <w:lvl w:ilvl="0">
      <w:numFmt w:val="bullet"/>
      <w:lvlText w:val="·"/>
      <w:lvlJc w:val="left"/>
      <w:pPr>
        <w:tabs>
          <w:tab w:val="num" w:pos="720"/>
        </w:tabs>
        <w:ind w:left="162" w:hanging="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7">
    <w:lvl w:ilvl="0">
      <w:numFmt w:val="bullet"/>
      <w:lvlText w:val="·"/>
      <w:lvlJc w:val="left"/>
      <w:pPr>
        <w:tabs>
          <w:tab w:val="num" w:pos="720"/>
        </w:tabs>
        <w:ind w:left="162" w:hanging="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8">
    <w:lvl w:ilvl="0">
      <w:numFmt w:val="bullet"/>
      <w:lvlText w:val="·"/>
      <w:lvlJc w:val="left"/>
      <w:pPr>
        <w:tabs>
          <w:tab w:val="num" w:pos="720"/>
        </w:tabs>
        <w:ind w:left="162" w:hanging="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9">
    <w:lvl w:ilvl="0">
      <w:numFmt w:val="bullet"/>
      <w:lvlText w:val="·"/>
      <w:lvlJc w:val="left"/>
      <w:pPr>
        <w:tabs>
          <w:tab w:val="num" w:pos="720"/>
        </w:tabs>
        <w:ind w:left="162" w:hanging="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10">
    <w:lvl w:ilvl="0">
      <w:numFmt w:val="bullet"/>
      <w:lvlText w:val="·"/>
      <w:lvlJc w:val="left"/>
      <w:pPr>
        <w:tabs>
          <w:tab w:val="num" w:pos="720"/>
        </w:tabs>
        <w:ind w:left="162" w:hanging="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11">
    <w:lvl w:ilvl="0">
      <w:numFmt w:val="bullet"/>
      <w:lvlText w:val="·"/>
      <w:lvlJc w:val="left"/>
      <w:pPr>
        <w:tabs>
          <w:tab w:val="num" w:pos="720"/>
        </w:tabs>
        <w:ind w:left="162" w:hanging="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12">
    <w:lvl w:ilvl="0">
      <w:numFmt w:val="bullet"/>
      <w:lvlText w:val="·"/>
      <w:lvlJc w:val="left"/>
      <w:pPr>
        <w:tabs>
          <w:tab w:val="num" w:pos="720"/>
        </w:tabs>
        <w:ind w:left="162" w:hanging="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13">
    <w:lvl w:ilvl="0">
      <w:numFmt w:val="bullet"/>
      <w:lvlText w:val="·"/>
      <w:lvlJc w:val="left"/>
      <w:pPr>
        <w:tabs>
          <w:tab w:val="num" w:pos="720"/>
        </w:tabs>
        <w:ind w:left="162" w:hanging="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14">
    <w:lvl w:ilvl="0">
      <w:numFmt w:val="bullet"/>
      <w:lvlText w:val="·"/>
      <w:lvlJc w:val="left"/>
      <w:pPr>
        <w:tabs>
          <w:tab w:val="num" w:pos="720"/>
        </w:tabs>
        <w:ind w:left="162" w:hanging="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15">
    <w:lvl w:ilvl="0">
      <w:numFmt w:val="bullet"/>
      <w:lvlText w:val="·"/>
      <w:lvlJc w:val="left"/>
      <w:pPr>
        <w:tabs>
          <w:tab w:val="num" w:pos="720"/>
        </w:tabs>
        <w:ind w:left="162" w:hanging="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7z2">
    <w:name w:val="WW8Num7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8z2">
    <w:name w:val="WW8Num8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9z1">
    <w:name w:val="WW8Num9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9z2">
    <w:name w:val="WW8Num9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10z1">
    <w:name w:val="WW8Num10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0z2">
    <w:name w:val="WW8Num10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11z1">
    <w:name w:val="WW8Num11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1z2">
    <w:name w:val="WW8Num11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12z1">
    <w:name w:val="WW8Num12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3z2">
    <w:name w:val="WW8Num13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14z1">
    <w:name w:val="WW8Num14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4z2">
    <w:name w:val="WW8Num14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15z1">
    <w:name w:val="WW8Num15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5z2">
    <w:name w:val="WW8Num15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ark Morrison</dc:creator>
  <dc:description/>
  <dc:language>en-US</dc:language>
  <cp:lastModifiedBy/>
  <cp:revision>0</cp:revision>
  <dc:subject/>
  <dc:title>Learning Outcome</dc:title>
</cp:coreProperties>
</file>